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江苏理工学院</w:t>
      </w:r>
      <w:r>
        <w:rPr>
          <w:rFonts w:ascii="黑体" w:hAnsi="黑体" w:cs="宋体" w:eastAsia="黑体"/>
          <w:sz w:val="32"/>
          <w:u w:val="single"/>
        </w:rPr>
        <w:t xml:space="preserve">     </w:t>
      </w:r>
      <w:r>
        <w:rPr>
          <w:rFonts w:ascii="黑体" w:hAnsi="黑体" w:cs="宋体" w:eastAsia="黑体"/>
          <w:sz w:val="32"/>
        </w:rPr>
        <w:t>届毕业设计（论文）任务书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50"/>
        <w:gridCol w:w="930"/>
        <w:gridCol w:w="989"/>
        <w:gridCol w:w="275"/>
        <w:gridCol w:w="931"/>
        <w:gridCol w:w="1622"/>
        <w:gridCol w:w="1439"/>
        <w:gridCol w:w="1668"/>
      </w:tblGrid>
      <w:tr>
        <w:trPr>
          <w:trHeight w:val="420" w:hRule="atLeast"/>
        </w:trPr>
        <w:tc>
          <w:tcPr>
            <w:tcW w:w="1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院</w:t>
            </w:r>
          </w:p>
        </w:tc>
        <w:tc>
          <w:tcPr>
            <w:tcW w:w="2194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题   目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color w:val="000000"/>
              </w:rPr>
              <w:t>设计</w:t>
            </w:r>
          </w:p>
        </w:tc>
        <w:tc>
          <w:tcPr>
            <w:tcW w:w="38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指导教师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  <w:tc>
          <w:tcPr>
            <w:tcW w:w="9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color w:val="000000"/>
              </w:rPr>
              <w:t>论文</w:t>
            </w:r>
          </w:p>
        </w:tc>
        <w:tc>
          <w:tcPr>
            <w:tcW w:w="38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基本要求</w:t>
            </w:r>
          </w:p>
        </w:tc>
        <w:tc>
          <w:tcPr>
            <w:tcW w:w="8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106045</wp:posOffset>
                      </wp:positionV>
                      <wp:extent cx="914400" cy="797560"/>
                      <wp:effectExtent l="1451610" t="875030" r="5715" b="5715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97400"/>
                              </a:xfrm>
                              <a:prstGeom prst="wedgeRoundRectCallout">
                                <a:avLst>
                                  <a:gd name="adj1" fmla="val -208333"/>
                                  <a:gd name="adj2" fmla="val -159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以教务科发放班级名称为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3" fillcolor="white" stroked="t" o:allowincell="t" style="position:absolute;margin-left:312.95pt;margin-top:8.35pt;width:71.95pt;height:62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以教务科发放班级名称为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81280</wp:posOffset>
                      </wp:positionV>
                      <wp:extent cx="1576070" cy="698500"/>
                      <wp:effectExtent l="834390" t="857885" r="5715" b="5715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698400"/>
                              </a:xfrm>
                              <a:prstGeom prst="wedgeRoundRectCallout">
                                <a:avLst>
                                  <a:gd name="adj1" fmla="val -102740"/>
                                  <a:gd name="adj2" fmla="val -17209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院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：填写全称，例如：艺术设计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fillcolor="white" stroked="t" o:allowincell="t" style="position:absolute;margin-left:135.05pt;margin-top:6.4pt;width:124.05pt;height:5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：填写全称，例如：艺术设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98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设计（研究）条件</w:t>
            </w:r>
            <w:r>
              <w:rPr>
                <w:rFonts w:ascii="宋体" w:hAnsi="宋体"/>
                <w:color w:val="000000"/>
                <w:sz w:val="24"/>
              </w:rPr>
              <w:t>及预期目标</w:t>
            </w:r>
          </w:p>
        </w:tc>
        <w:tc>
          <w:tcPr>
            <w:tcW w:w="8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进度安排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 止 日 期</w:t>
            </w:r>
          </w:p>
        </w:tc>
        <w:tc>
          <w:tcPr>
            <w:tcW w:w="5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内       容</w:t>
            </w:r>
          </w:p>
        </w:tc>
      </w:tr>
      <w:tr>
        <w:trPr>
          <w:trHeight w:val="2629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53670</wp:posOffset>
                      </wp:positionV>
                      <wp:extent cx="4003040" cy="1583690"/>
                      <wp:effectExtent l="5080" t="120015" r="3505200" b="5715"/>
                      <wp:wrapNone/>
                      <wp:docPr id="3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3200" cy="1583640"/>
                              </a:xfrm>
                              <a:prstGeom prst="wedgeRoundRectCallout">
                                <a:avLst>
                                  <a:gd name="adj1" fmla="val -48777"/>
                                  <a:gd name="adj2" fmla="val -5725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说明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工科毕业设计应将课题的具体进度与内容进行具体划分，而不是学院毕业设计工作进度。例如：搜集整理资料与设计方案论证、撰写开题报告、理论设计、软硬件设计、调试测试、撰写修改毕业设计论文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文理科毕业论文应将课题的具体进度与内容进行相应具体划分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" fillcolor="white" stroked="t" o:allowincell="t" style="position:absolute;margin-left:107.85pt;margin-top:12.1pt;width:315.15pt;height:12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工科毕业设计应将课题的具体进度与内容进行具体划分，而不是学院毕业设计工作进度。例如：搜集整理资料与设计方案论证、撰写开题报告、理论设计、软硬件设计、调试测试、撰写修改毕业设计论文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文理科毕业论文应将课题的具体进度与内容进行相应具体划分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  <w:r>
              <w:rPr>
                <w:rFonts w:ascii="宋体" w:hAnsi="宋体"/>
                <w:color w:val="000000"/>
                <w:sz w:val="24"/>
              </w:rPr>
              <w:t>-X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/>
                <w:color w:val="000000"/>
                <w:sz w:val="24"/>
              </w:rPr>
              <w:t>X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</w:tc>
        <w:tc>
          <w:tcPr>
            <w:tcW w:w="5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139"/>
      </w:tblGrid>
      <w:tr>
        <w:trPr>
          <w:trHeight w:val="945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献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4615</wp:posOffset>
                      </wp:positionV>
                      <wp:extent cx="4343400" cy="4158615"/>
                      <wp:effectExtent l="252730" t="164465" r="5715" b="5080"/>
                      <wp:wrapNone/>
                      <wp:docPr id="4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158720"/>
                              </a:xfrm>
                              <a:prstGeom prst="wedgeRoundRectCallout">
                                <a:avLst>
                                  <a:gd name="adj1" fmla="val -55703"/>
                                  <a:gd name="adj2" fmla="val -538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参考文献格式要求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参考文献若是专著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名[文献类型标识].出版地：出版者，出版年.起止页码（可选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例：[1]谢幻如.多媒体教学软件设计[M].北京：电子工业出版社，199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2.参考文献若是期刊文章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[角标序号]主要责任者.文献题目名[J].刊名，年，卷（期）：起止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页码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例：[1]朱巧明.用VB来开发辅助教学软件[J].苏州大学学报（自然科学版），1998，14（3）：22-26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21.85pt;margin-top:7.45pt;width:341.95pt;height:327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考文献格式要求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参考文献若是专著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名[文献类型标识].出版地：出版者，出版年.起止页码（可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例：[1]谢幻如.多媒体教学软件设计[M].北京：电子工业出版社，199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.参考文献若是期刊文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[角标序号]主要责任者.文献题目名[J].刊名，年，卷（期）：起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页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例：[1]朱巧明.用VB来开发辅助教学软件[J].苏州大学学报（自然科学版），1998，14（3）：22-2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2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（教研室）审核意见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3960"/>
              <w:rPr>
                <w:sz w:val="24"/>
              </w:rPr>
            </w:pPr>
            <w:r>
              <w:rPr>
                <w:sz w:val="24"/>
              </w:rPr>
              <w:t>系主任（签名）：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ind w:right="4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说明：毕业论文任务书由指导教师根据课题的具体情况填写，经系部审核并由系主任签字后生效。此任务书在毕业论文开始前一周内填写并发给学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0:00Z</dcterms:created>
  <dc:creator>user</dc:creator>
  <dc:description/>
  <dc:language>en-US</dc:language>
  <cp:lastModifiedBy>Administrator</cp:lastModifiedBy>
  <dcterms:modified xsi:type="dcterms:W3CDTF">2016-09-28T02:11:45Z</dcterms:modified>
  <cp:revision>2</cp:revision>
  <dc:subject/>
  <dc:title>江苏技术师范学院     届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