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江苏理工学院</w:t>
      </w:r>
      <w:r>
        <w:rPr>
          <w:rFonts w:ascii="黑体" w:hAnsi="黑体" w:cs="宋体" w:eastAsia="黑体"/>
          <w:sz w:val="32"/>
          <w:u w:val="single"/>
        </w:rPr>
        <w:t xml:space="preserve">     </w:t>
      </w:r>
      <w:r>
        <w:rPr>
          <w:rFonts w:ascii="黑体" w:hAnsi="黑体" w:cs="宋体" w:eastAsia="黑体"/>
          <w:sz w:val="32"/>
        </w:rPr>
        <w:t>届毕业设计（</w:t>
      </w:r>
      <w:r>
        <w:rPr>
          <w:rFonts w:ascii="黑体" w:hAnsi="黑体" w:cs="宋体" w:eastAsia="黑体"/>
          <w:sz w:val="32"/>
          <w:lang w:eastAsia="zh-CN"/>
        </w:rPr>
        <w:t>设计报告书</w:t>
      </w:r>
      <w:r>
        <w:rPr>
          <w:rFonts w:ascii="黑体" w:hAnsi="黑体" w:cs="宋体" w:eastAsia="黑体"/>
          <w:sz w:val="32"/>
        </w:rPr>
        <w:t>）任务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0"/>
        <w:gridCol w:w="930"/>
        <w:gridCol w:w="989"/>
        <w:gridCol w:w="275"/>
        <w:gridCol w:w="931"/>
        <w:gridCol w:w="1622"/>
        <w:gridCol w:w="1439"/>
        <w:gridCol w:w="1668"/>
      </w:tblGrid>
      <w:tr>
        <w:trPr>
          <w:trHeight w:val="420" w:hRule="atLeast"/>
        </w:trPr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院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题   目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color w:val="000000"/>
              </w:rPr>
              <w:t>设计</w:t>
            </w:r>
          </w:p>
        </w:tc>
        <w:tc>
          <w:tcPr>
            <w:tcW w:w="381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指导教师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eastAsia="zh-CN"/>
              </w:rPr>
              <w:t>报告书</w:t>
            </w:r>
          </w:p>
        </w:tc>
        <w:tc>
          <w:tcPr>
            <w:tcW w:w="381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基本要求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106045</wp:posOffset>
                      </wp:positionV>
                      <wp:extent cx="914400" cy="797560"/>
                      <wp:effectExtent l="1451610" t="875030" r="5715" b="5715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97400"/>
                              </a:xfrm>
                              <a:prstGeom prst="wedgeRoundRectCallout">
                                <a:avLst>
                                  <a:gd name="adj1" fmla="val -208333"/>
                                  <a:gd name="adj2" fmla="val -159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3" fillcolor="white" stroked="t" o:allowincell="t" style="position:absolute;margin-left:312.95pt;margin-top:8.35pt;width:71.95pt;height:62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81280</wp:posOffset>
                      </wp:positionV>
                      <wp:extent cx="1576070" cy="698500"/>
                      <wp:effectExtent l="834390" t="857885" r="5715" b="5715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698400"/>
                              </a:xfrm>
                              <a:prstGeom prst="wedgeRoundRectCallout">
                                <a:avLst>
                                  <a:gd name="adj1" fmla="val -102740"/>
                                  <a:gd name="adj2" fmla="val -172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：填写全称，例如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电气信息工程学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35.05pt;margin-top:6.4pt;width:124.05pt;height:5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：填写全称，例如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气信息工程学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计（研究）条件</w:t>
            </w:r>
            <w:r>
              <w:rPr>
                <w:rFonts w:ascii="宋体" w:hAnsi="宋体"/>
                <w:color w:val="000000"/>
                <w:sz w:val="24"/>
              </w:rPr>
              <w:t>及预期目标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进度安排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 止 日 期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内       容</w:t>
            </w:r>
          </w:p>
        </w:tc>
      </w:tr>
      <w:tr>
        <w:trPr>
          <w:trHeight w:val="2629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53670</wp:posOffset>
                      </wp:positionV>
                      <wp:extent cx="4003040" cy="1583690"/>
                      <wp:effectExtent l="5080" t="120015" r="3505200" b="5715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3200" cy="1583640"/>
                              </a:xfrm>
                              <a:prstGeom prst="wedgeRoundRectCallout">
                                <a:avLst>
                                  <a:gd name="adj1" fmla="val -48777"/>
                                  <a:gd name="adj2" fmla="val -57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文理科毕业论文应将课题的具体进度与内容进行相应具体划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07.85pt;margin-top:12.1pt;width:315.15pt;height:12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文理科毕业论文应将课题的具体进度与内容进行相应具体划分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139"/>
      </w:tblGrid>
      <w:tr>
        <w:trPr>
          <w:trHeight w:val="945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献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4343400" cy="4158615"/>
                      <wp:effectExtent l="252730" t="164465" r="5715" b="508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158720"/>
                              </a:xfrm>
                              <a:prstGeom prst="wedgeRoundRectCallout">
                                <a:avLst>
                                  <a:gd name="adj1" fmla="val -55703"/>
                                  <a:gd name="adj2" fmla="val -53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页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1.85pt;margin-top:7.45pt;width:341.95pt;height:327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页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教研室）审核意见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  <w:t>系主任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毕业论文任务书由指导教师根据课题的具体情况填写，经系部审核并由系主任签字后生效。此任务书在毕业论文开始前一周内填写并发给学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江苏理工学院毕业设计（论文）任务书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0:51:00Z</dcterms:created>
  <dc:creator>Administrator</dc:creator>
  <dc:description/>
  <dc:language>en-US</dc:language>
  <cp:lastModifiedBy>Administrator</cp:lastModifiedBy>
  <dcterms:modified xsi:type="dcterms:W3CDTF">2017-03-22T09:43:04Z</dcterms:modified>
  <cp:revision>2</cp:revision>
  <dc:subject/>
  <dc:title>江苏技术师范学院     届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